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Б а х м у т с ь к а   м і с ь к а  р а д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ИКОНАВЧИЙ  КОМІТЕ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  <w:lang w:val="uk-UA"/>
        </w:rPr>
        <w:t>12.2016  № 2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організацію проведення припис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призовників до призовної дільниц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хмутського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>єднаного  міськог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йськового комісаріат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від 20.10.2016 № 01-4778-11 військового комісара Бахмутського міського військового комісаріату Шурла Р.Г. щодо організації проведення приписки допризовників до призовної дільниці  Бахмутського об’єднаного міського військового комісаріату, відповідно до Закону України «Про військовий обов`язок і військову службу» в редакції від 04.04.2006 № 359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 із внесеними  до нього змінами,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.03.2002 № 352, із внесеними до нього змінами, керуючись ст. ст. 36, 52 Закону України від 21.05.97 № 280/97-ВР ,,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ind w:righ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40" w:firstLine="708"/>
        <w:jc w:val="both"/>
        <w:rPr/>
      </w:pPr>
      <w:r>
        <w:rPr>
          <w:sz w:val="28"/>
          <w:szCs w:val="28"/>
          <w:lang w:val="uk-UA"/>
        </w:rPr>
        <w:t>1. Організувати проведення у період з 03.01.2017 року по 31.03.2017 року приписку допризовників з числа осіб, які проживають на території міста Бахмута і підлягають приписці до призовної дільниці Бахмутського об’єднаного міського військового комісаріату.</w:t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:</w:t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Бахмутську міську комісію з питань приписки та затвердити її склад (додається).</w:t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jc w:val="both"/>
        <w:rPr/>
      </w:pPr>
      <w:r>
        <w:rPr>
          <w:sz w:val="28"/>
          <w:szCs w:val="28"/>
          <w:lang w:val="uk-UA"/>
        </w:rPr>
        <w:t>2.2. Бахмутську міську резервну комісію з питань приписки та затвердити її склад (додається).</w:t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Запропонувати Бахмутському об’єднаному міському військовому комісаріату (Шурло):   </w:t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Розробити план підготовки і проведення приписки громадян до призовної дільниці та подати для затвердження заступнику міського голови Точеній В.В.</w:t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дійснити розрахунок необхідної кількості технічних працівників, обслуговуючого персоналу та транспортних засобів для забезпечення організованого і якісного проведення приписки громадян до призовної дільниці і погодити із заступником міського голови Точеною В.В.</w:t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чальнику Управління охорони здоров`я Бахмутської міської ради Мироновій О.О. здійснити добір лікарів-спеціалістів для проведення медичного огляду, обстеження громадян, які підлягають приписці, на період, з 03.01.2017 року по 31.03.2017 року.</w:t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чальнику Управління освіти Бахмутської міської ради Рубцовій М.А. направити до призовної дільниці Бахмутського об’єднаного міського військового комісаріату психолога для психологічного відбору допризовників на період приписки з 03.01.2017 року по 31.03.2017 рок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righ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60" w:leader="none"/>
          <w:tab w:val="left" w:pos="8820" w:leader="none"/>
          <w:tab w:val="left" w:pos="9900" w:leader="none"/>
        </w:tabs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пропонувати начальнику Бахмутського відділу поліції Головного управління Національної поліції України в Донецькій області Попову Ю.В. надати   Бахмутському об’єднаному міському військовому комісаріату допомогу у розшуку допризовників, які ухиляються від прибуття на приписку.</w:t>
      </w:r>
    </w:p>
    <w:p>
      <w:pPr>
        <w:pStyle w:val="Normal"/>
        <w:tabs>
          <w:tab w:val="clear" w:pos="708"/>
          <w:tab w:val="left" w:pos="9900" w:leader="none"/>
        </w:tabs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540" w:firstLine="708"/>
        <w:jc w:val="both"/>
        <w:rPr/>
      </w:pPr>
      <w:r>
        <w:rPr>
          <w:sz w:val="28"/>
          <w:szCs w:val="28"/>
          <w:lang w:val="uk-UA"/>
        </w:rPr>
        <w:t>7. Зняти  з  контролю  рішення  виконкому  Артемів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 від 11.11.2015  № 257  ,, Про організацію  проведення  приписки  допризовників  до призовної дільниці Артемівсько-Дебальцевського об’єднаного міського військового комісаріату ”, як виконане.</w:t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 за  виконанням  рішення  покласти  на  заступника  міського голови Точену В.В.</w:t>
      </w:r>
    </w:p>
    <w:p>
      <w:pPr>
        <w:pStyle w:val="Normal"/>
        <w:ind w:right="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                             Т.М. САВЧЕНКО</w:t>
      </w:r>
    </w:p>
    <w:p>
      <w:pPr>
        <w:pStyle w:val="Normal"/>
        <w:ind w:right="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firstLine="72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140" w:firstLine="72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Рішення виконкому</w:t>
      </w:r>
    </w:p>
    <w:p>
      <w:pPr>
        <w:pStyle w:val="Normal"/>
        <w:ind w:left="4248" w:firstLine="72"/>
        <w:rPr/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ind w:left="4248" w:firstLine="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14.12. 2016 №287</w:t>
      </w:r>
    </w:p>
    <w:p>
      <w:pPr>
        <w:pStyle w:val="Normal"/>
        <w:ind w:left="4248" w:firstLine="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ахмутської  міської комісії з питань припис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right="540" w:hanging="3540"/>
        <w:jc w:val="both"/>
        <w:rPr/>
      </w:pPr>
      <w:r>
        <w:rPr>
          <w:sz w:val="28"/>
          <w:szCs w:val="28"/>
          <w:lang w:val="uk-UA"/>
        </w:rPr>
        <w:t xml:space="preserve">Шурло </w:t>
        <w:tab/>
        <w:t xml:space="preserve">    - військовий комісар Бахмутського об’єднаного   </w:t>
      </w:r>
    </w:p>
    <w:p>
      <w:pPr>
        <w:pStyle w:val="Normal"/>
        <w:ind w:left="3540" w:right="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слан Григорович                     міського військового комісаріату – голова</w:t>
      </w:r>
    </w:p>
    <w:p>
      <w:pPr>
        <w:pStyle w:val="Normal"/>
        <w:ind w:left="3540" w:right="540" w:hanging="354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комісії (за згодою);</w:t>
      </w:r>
    </w:p>
    <w:p>
      <w:pPr>
        <w:pStyle w:val="Normal"/>
        <w:ind w:left="3540" w:right="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right="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идова                                       - медична сестра комунального закладу   охорони</w:t>
      </w:r>
    </w:p>
    <w:p>
      <w:pPr>
        <w:pStyle w:val="Normal"/>
        <w:ind w:righ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риса Володимирівна               здоров’я ,, Центр первинної медичної (медико-    </w:t>
      </w:r>
    </w:p>
    <w:p>
      <w:pPr>
        <w:pStyle w:val="Normal"/>
        <w:ind w:right="54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санітарної) допомоги  Бахмутської міської   </w:t>
      </w:r>
    </w:p>
    <w:p>
      <w:pPr>
        <w:pStyle w:val="Normal"/>
        <w:ind w:righ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ди", секретар  міської комісії (за згодою).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ind w:left="3540" w:right="540" w:hanging="3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МІСЬКОЇ КОМІСІЇ :</w:t>
      </w:r>
    </w:p>
    <w:p>
      <w:pPr>
        <w:pStyle w:val="Normal"/>
        <w:ind w:left="3540" w:right="540" w:hanging="3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ита                                          - оперуповноважений Бахмутського відділу</w:t>
      </w:r>
    </w:p>
    <w:p>
      <w:pPr>
        <w:pStyle w:val="Normal"/>
        <w:ind w:left="3540" w:right="540" w:hanging="3540"/>
        <w:rPr/>
      </w:pPr>
      <w:r>
        <w:rPr>
          <w:sz w:val="28"/>
          <w:szCs w:val="28"/>
          <w:lang w:val="uk-UA"/>
        </w:rPr>
        <w:t>Віталій  Валерійович                      поліції Головного управління Національної</w:t>
      </w:r>
    </w:p>
    <w:p>
      <w:pPr>
        <w:pStyle w:val="Normal"/>
        <w:ind w:left="3540" w:right="540" w:hanging="3540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поліції  України в Донецькій в області  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(за згодою);          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релова                                      - головний спеціаліст відділу соціальної роботи </w:t>
      </w:r>
    </w:p>
    <w:p>
      <w:pPr>
        <w:pStyle w:val="Normal"/>
        <w:ind w:left="3540" w:right="540" w:hanging="3540"/>
        <w:rPr/>
      </w:pPr>
      <w:r>
        <w:rPr>
          <w:sz w:val="28"/>
          <w:szCs w:val="28"/>
          <w:lang w:val="uk-UA"/>
        </w:rPr>
        <w:t xml:space="preserve">Марина Анатоліївна                        Бахмутського міського центру соціальних   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молоді;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right="540" w:hanging="3540"/>
        <w:rPr/>
      </w:pPr>
      <w:r>
        <w:rPr>
          <w:sz w:val="28"/>
          <w:szCs w:val="28"/>
          <w:lang w:val="uk-UA"/>
        </w:rPr>
        <w:t xml:space="preserve">Рубцова                                          - начальник Управління  освіти  Бахмутської   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ина Анатоліївна                       міської  ради; 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ба                                              - лікар-терапевт комунального закладу охорони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я Леонідівна                                здоров’я «Центр первинної     медичної                                                                     </w:t>
      </w:r>
    </w:p>
    <w:p>
      <w:pPr>
        <w:pStyle w:val="Normal"/>
        <w:ind w:left="3540" w:right="540" w:hanging="3540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(медико-санітарної) допомоги Бахмутської 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міської ради», старший   лікар (за згодою).</w:t>
      </w:r>
    </w:p>
    <w:p>
      <w:pPr>
        <w:pStyle w:val="Normal"/>
        <w:ind w:left="3540" w:right="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ind w:right="540" w:firstLine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 Бахмутської міської комісії з питань приписки підготовлено </w:t>
      </w:r>
    </w:p>
    <w:p>
      <w:pPr>
        <w:pStyle w:val="Normal"/>
        <w:ind w:right="540" w:firstLine="60"/>
        <w:rPr/>
      </w:pPr>
      <w:r>
        <w:rPr>
          <w:sz w:val="28"/>
          <w:szCs w:val="28"/>
          <w:lang w:val="uk-UA"/>
        </w:rPr>
        <w:t>Бахмутським об’єднаним міським військовим комісаріатом</w:t>
      </w:r>
    </w:p>
    <w:p>
      <w:pPr>
        <w:pStyle w:val="Normal"/>
        <w:ind w:right="540" w:firstLine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" w:firstLine="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ий комісар</w:t>
      </w:r>
    </w:p>
    <w:p>
      <w:pPr>
        <w:pStyle w:val="Normal"/>
        <w:ind w:right="540" w:firstLine="60"/>
        <w:rPr/>
      </w:pPr>
      <w:r>
        <w:rPr>
          <w:b/>
          <w:sz w:val="28"/>
          <w:szCs w:val="28"/>
          <w:lang w:val="uk-UA"/>
        </w:rPr>
        <w:t xml:space="preserve">Бахмутського об’єднаного міського військового </w:t>
      </w:r>
    </w:p>
    <w:p>
      <w:pPr>
        <w:pStyle w:val="Normal"/>
        <w:ind w:right="540" w:firstLine="60"/>
        <w:rPr/>
      </w:pPr>
      <w:r>
        <w:rPr>
          <w:b/>
          <w:sz w:val="28"/>
          <w:szCs w:val="28"/>
          <w:lang w:val="uk-UA"/>
        </w:rPr>
        <w:t>комісаріату, підполковник</w:t>
        <w:tab/>
        <w:tab/>
        <w:tab/>
        <w:tab/>
        <w:tab/>
        <w:tab/>
        <w:t>Р.Г. Шурло</w:t>
      </w:r>
    </w:p>
    <w:p>
      <w:pPr>
        <w:pStyle w:val="Normal"/>
        <w:ind w:firstLine="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ind w:firstLine="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</w:t>
        <w:tab/>
        <w:tab/>
        <w:tab/>
        <w:tab/>
        <w:t xml:space="preserve">              </w:t>
        <w:tab/>
        <w:t>Т.І. Недашковська</w:t>
      </w:r>
    </w:p>
    <w:p>
      <w:pPr>
        <w:pStyle w:val="Normal"/>
        <w:ind w:left="469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80" w:leader="none"/>
        </w:tabs>
        <w:ind w:left="4692" w:right="360" w:firstLine="708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0080" w:leader="none"/>
        </w:tabs>
        <w:ind w:left="5400" w:right="360" w:hanging="0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Рішення виконкому</w:t>
      </w:r>
    </w:p>
    <w:p>
      <w:pPr>
        <w:pStyle w:val="Normal"/>
        <w:tabs>
          <w:tab w:val="clear" w:pos="708"/>
          <w:tab w:val="left" w:pos="10080" w:leader="none"/>
        </w:tabs>
        <w:ind w:left="4956" w:right="360" w:firstLine="444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tabs>
          <w:tab w:val="clear" w:pos="708"/>
          <w:tab w:val="left" w:pos="10080" w:leader="none"/>
        </w:tabs>
        <w:ind w:left="5400"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14.12. 2016 №287</w:t>
      </w:r>
    </w:p>
    <w:p>
      <w:pPr>
        <w:pStyle w:val="Normal"/>
        <w:ind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езервної комісії з питань припис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105" w:right="360" w:hanging="31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шевський</w:t>
        <w:tab/>
        <w:t xml:space="preserve">             - заступник військового комісара Бахмут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двард Михайлович</w:t>
        <w:tab/>
        <w:tab/>
        <w:t xml:space="preserve">         об’єднаного міського військового комісаріату -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голова міської  резервної  комісії  (за згодою) ;                                                          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ікова</w:t>
        <w:tab/>
        <w:t xml:space="preserve">                                      - медична сестра комунального закла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іна Олександрівна </w:t>
        <w:tab/>
        <w:tab/>
        <w:t xml:space="preserve">          охорони здоров’я  «Центр первинної медичної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медико-санітарної) допомоги Бахмутської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ої ради», секретар міської резервної</w:t>
      </w:r>
    </w:p>
    <w:p>
      <w:pPr>
        <w:pStyle w:val="Normal"/>
        <w:ind w:left="3540"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омісії (за згодою). </w:t>
        <w:tab/>
      </w:r>
    </w:p>
    <w:p>
      <w:pPr>
        <w:pStyle w:val="Normal"/>
        <w:ind w:left="3540"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МІСЬКОЇ РЕЗЕРВНОЇ КОМІСІЇ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орік </w:t>
        <w:tab/>
        <w:t xml:space="preserve">                                      - лікар-терапевт комунального закладу охорони</w:t>
      </w:r>
    </w:p>
    <w:p>
      <w:pPr>
        <w:pStyle w:val="Normal"/>
        <w:ind w:left="3540" w:hanging="354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їса Андріївна</w:t>
        <w:tab/>
        <w:t xml:space="preserve">          здоров’я «Центр первинної медичної (медико-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анітарної) допомоги Бахмутської міської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ди», старший лікар (за згодою);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right="360" w:hanging="354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рпець</w:t>
        <w:tab/>
        <w:t xml:space="preserve">        - заступник начальника Управління осві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ксана  Петр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Хворастухіна</w:t>
        <w:tab/>
        <w:t xml:space="preserve">                           - директор Бахмутського міського центру</w:t>
      </w:r>
    </w:p>
    <w:p>
      <w:pPr>
        <w:pStyle w:val="Normal"/>
        <w:ind w:left="3540" w:hanging="354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Людмила Володимирівна             соціальних служб для сім’ї,  дітей та молоді.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клад Бахмутської  міської резервної комісії з питань приписки підготовлено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ахмутським об’єднаним міським військовим комісаріат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ійськовий коміс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Бахмутського об’єднаного міського військов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комісаріату, підполковник                                                    Р.Г.Шурло                                               </w:t>
      </w:r>
    </w:p>
    <w:p>
      <w:pPr>
        <w:pStyle w:val="Normal"/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ind w:right="540" w:hanging="0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Бахмутської міської ради</w:t>
        <w:tab/>
        <w:tab/>
        <w:tab/>
        <w:t xml:space="preserve">                                 Т.І.Недашковська</w:t>
      </w:r>
    </w:p>
    <w:sectPr>
      <w:type w:val="nextPage"/>
      <w:pgSz w:w="11906" w:h="16838"/>
      <w:pgMar w:left="1259" w:right="289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30:00Z</dcterms:created>
  <dc:creator>ASUS 501</dc:creator>
  <dc:description/>
  <cp:keywords/>
  <dc:language>en-US</dc:language>
  <cp:lastModifiedBy>ch50</cp:lastModifiedBy>
  <cp:lastPrinted>2016-12-13T12:20:00Z</cp:lastPrinted>
  <dcterms:modified xsi:type="dcterms:W3CDTF">2016-12-20T14:33:00Z</dcterms:modified>
  <cp:revision>3</cp:revision>
  <dc:subject/>
  <dc:title> </dc:title>
</cp:coreProperties>
</file>